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>
          <w:b w:val="false"/>
          <w:bCs w:val="false"/>
        </w:rPr>
        <w:t>Stavba :  Biocentrum Veklice, k.ú. Senice na Hané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odatek PD  s datem 06/201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B.  Souhrnná technická  zpráva. Dodatek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u w:val="none"/>
        </w:rPr>
      </w:pPr>
      <w:r>
        <w:rPr>
          <w:rFonts w:eastAsia="Times New Roman" w:cs="Times New Roman"/>
        </w:rPr>
        <w:t xml:space="preserve">  </w:t>
      </w:r>
      <w:r>
        <w:rPr/>
        <w:t xml:space="preserve">Předmětem dodatku jsou  : </w:t>
      </w:r>
    </w:p>
    <w:p>
      <w:pPr>
        <w:pStyle w:val="Normal"/>
        <w:rPr>
          <w:b/>
          <w:b/>
          <w:bCs/>
          <w:u w:val="none"/>
        </w:rPr>
      </w:pPr>
      <w:r>
        <w:rPr>
          <w:b/>
          <w:bCs/>
          <w:u w:val="none"/>
        </w:rPr>
        <w:t>1. Úspora nákladů na odvoz přebytku ornice a podornice s obsahem humusu nad 5 %</w:t>
      </w:r>
    </w:p>
    <w:p>
      <w:pPr>
        <w:pStyle w:val="Normal"/>
        <w:rPr/>
      </w:pPr>
      <w:r>
        <w:rPr>
          <w:rFonts w:eastAsia="Times New Roman" w:cs="Times New Roman"/>
          <w:b/>
          <w:bCs/>
          <w:u w:val="none"/>
        </w:rPr>
        <w:t xml:space="preserve"> </w:t>
      </w:r>
      <w:r>
        <w:rPr>
          <w:b/>
          <w:bCs/>
          <w:u w:val="none"/>
        </w:rPr>
        <w:t xml:space="preserve">(dále jen ornice) . 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 xml:space="preserve">Celkový přebytek ornice cca 18 833m3 nebude odvezen na rekultivaci pozemků v lokalitě "Díly" vzdálené do 5km, </w:t>
      </w:r>
      <w:r>
        <w:rPr>
          <w:u w:val="single"/>
        </w:rPr>
        <w:t>ale na pozemky v lokalitě "Veklice, vzdál do 1 km.</w:t>
      </w:r>
      <w:r>
        <w:rPr/>
        <w:t xml:space="preserve"> Rozprostření ornice je uvažováno v tl vrstvy 10-15 cm (průměr 13cm)  na ploše cca 14,55 ha. Podrobnější informace uvádí dokumentace s názvem Rekultivace  pozemků "Veklice".  Tato dokumentace je založena v dokladové části projektu, E3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Úspora nákladů na odvoz přebytku zeminy</w:t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</w:rPr>
        <w:t xml:space="preserve">    </w:t>
      </w:r>
      <w:r>
        <w:rPr/>
        <w:t xml:space="preserve">Celkový přebytek zeminy ze všech stavebních objektů  cca 4 473m3 nebude odvezen na skládku do Drahanovic vzdálenou 7km, </w:t>
      </w:r>
      <w:r>
        <w:rPr>
          <w:u w:val="single"/>
        </w:rPr>
        <w:t xml:space="preserve">ale na trvalou deponii na staveništi, vzd do 0,5 km. </w:t>
      </w:r>
    </w:p>
    <w:p>
      <w:pPr>
        <w:pStyle w:val="Normal"/>
        <w:rPr/>
      </w:pPr>
      <w:r>
        <w:rPr>
          <w:b/>
          <w:bCs/>
        </w:rPr>
        <w:t>Deponie zeminy</w:t>
      </w:r>
      <w:r>
        <w:rPr/>
        <w:t xml:space="preserve">   </w:t>
      </w:r>
    </w:p>
    <w:p>
      <w:pPr>
        <w:pStyle w:val="Normal"/>
        <w:rPr>
          <w:b/>
          <w:b/>
          <w:bCs/>
        </w:rPr>
      </w:pPr>
      <w:r>
        <w:rPr>
          <w:rFonts w:eastAsia="Times New Roman" w:cs="Times New Roman"/>
        </w:rPr>
        <w:t xml:space="preserve">     </w:t>
      </w:r>
      <w:r>
        <w:rPr/>
        <w:t>Deponie bude umístěna v JV koutu staveniště, pod hrází na ploše cca 4 000 m2, viz celkovou situaci stavby 1:1000, C2.  Deponie je navržena tak, aby co nejlépe zapadla do terénu. Bude vysoká do 2m, sklon svahů bude mírný 1:6. Před násypem zeminy bude v místě deponie sejmuta ornice v tl vrstvy  0,25 – 0,30 m. Na závěr prací bude deponie upravena a ohumusována stejnou  tl vrstvy 0,25-0,30 m. Zatravnění a výsadba dřevin je součástí SO6 – Vegetační úpravy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ůleh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</w:t>
      </w:r>
      <w:r>
        <w:rPr/>
        <w:t>Současný průleh podél paty hráze PF 3 – PF 7 bude prodloužen v úseku PF1 – PF3. Celkem bude půleh v ose dlouhý 178m. Průleh bude sloužit jednak pro zachycení povrchové vody z tělesa hráze, aby nepodmáčely cestu p.č. 1353.  Dále bude sloužit pro odvedení vody od odlehčovcího příkopu, který bude vykopán u začátku hráze za extremní povodňové situace, kdyby hrozilo přelití vody přes hráz. (Blíže je popsáno v Manipulačním řádu.)</w:t>
      </w:r>
    </w:p>
    <w:p>
      <w:pPr>
        <w:pStyle w:val="Normal"/>
        <w:rPr/>
      </w:pPr>
      <w:r>
        <w:rPr>
          <w:rFonts w:eastAsia="Times New Roman" w:cs="Times New Roman"/>
        </w:rPr>
        <w:t xml:space="preserve">    </w:t>
      </w:r>
      <w:r>
        <w:rPr/>
        <w:t>Deponie a průleh jsou součástí SO2 – Hráz nádrže, viz novou Technickou zprávu a výkr. 7 -  Průleh a deponie zeminy, příčné řezy 1:200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3. Rezerva na dotěsnění podloží hráze 1500 m3</w:t>
      </w:r>
    </w:p>
    <w:p>
      <w:pPr>
        <w:pStyle w:val="Normal"/>
        <w:rPr/>
      </w:pPr>
      <w:r>
        <w:rPr>
          <w:rFonts w:eastAsia="Times New Roman" w:cs="Times New Roman"/>
        </w:rPr>
        <w:t xml:space="preserve">         </w:t>
      </w:r>
      <w:r>
        <w:rPr/>
        <w:t>S ohledem na proměnlivé poměry podloží hráze u sondy  KS 3 (viz podélný profil hráze), je v rozpočtu vytvořena rezerva na případné dotěsnění podloží hráze. Rezerva zahrnuje odtěžení nevhodné zeminy (předpoklad  1500m3 podornice s obsahem humusu nad 5 %) a její náhradu vhodnou zeminou z výkopu, např tůně 3, či ze staveništní deponie zeminy.</w:t>
      </w:r>
    </w:p>
    <w:p>
      <w:pPr>
        <w:pStyle w:val="Normal"/>
        <w:rPr/>
      </w:pPr>
      <w:r>
        <w:rPr/>
        <w:t>Blíže viz Technickou zprávu SO2 – Hráz nádrž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Vypracoval   : Ing. Hynek Hradský</w:t>
      </w:r>
    </w:p>
    <w:p>
      <w:pPr>
        <w:pStyle w:val="Normal"/>
        <w:rPr/>
      </w:pPr>
      <w:r>
        <w:rPr/>
        <w:t>Datum           : 06/20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character" w:styleId="Symbolyproslovn">
    <w:name w:val="Symboly pro číslování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9:32:02Z</dcterms:created>
  <dc:creator/>
  <dc:description/>
  <dc:language>en-US</dc:language>
  <cp:lastModifiedBy/>
  <dcterms:modified xsi:type="dcterms:W3CDTF">2019-06-10T16:15:50Z</dcterms:modified>
  <cp:revision>8</cp:revision>
  <dc:subject/>
  <dc:title/>
</cp:coreProperties>
</file>